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utt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 bullet list will automatically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lists can also be generated by using a minus followed by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lists is allowed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d a list by starting a new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dot (.) on an empty line at the same indent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would lik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speaks f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dot above ends the sub sub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re text for the first sub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ot above ends the first sub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re text for the 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Using these commands has the advantage that it is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st items that consists of multipl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indentation her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@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Troll Tech's internal documentation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arg" and \ref cmdli "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