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2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it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a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; an item with a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