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7938102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4655119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