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1924221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3104028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