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2077849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8494654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429340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6165581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3866161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5144572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8656043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9972598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2859549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4319969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0526806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