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014958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440782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353343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02030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276260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910992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12040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02325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83273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71296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23340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