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28657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735864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823356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105041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121215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569389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207054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850588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936312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95367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43063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