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Id: nc.doc,v 1.1 2002/10/18 02:44:09 ahvezd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documentation for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take it too seriously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geda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Short Form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 mono-pole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zero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| l      | l          | n     n     n    | l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ameter\fP!\fBSymbol\fP!\fBConditions\fP!\fBMin\fP!\fBTyp\fP!\fBMax\fP!\fBUn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! Vcc    ! Any        !  0  !     ! \(if !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urrent ! Icc    ! Any        !  0  !  0  !  0   !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            | l          | l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n\fP        ! \fBName\fP ! \fBFunction\f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! NC         ! None whatso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really does nothing, except making it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connected to pins on other compon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at least need not, be connect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  | l                          | l            | l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t\fP       ! \fBTemp. Range \fP       ! \fBTerminal\fP ! \fBPackage\f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left          ! -273.16\(deC to +\(if\(deC ! Left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right         ! -273.16\(deC to +\(if\(deC ! Right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top           ! -273.16\(deC to +\(if\(deC ! Top 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bottom        ! -273.16\(deC to +\(if\(deC ! Bottom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da.seul.org/symlibrary/symbols/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