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4069933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7901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6061993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2317171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1198121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8949744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9533475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2959495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