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600394120"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653086188"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442909296"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111473010"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303751657"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2139001054"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737373934"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674461462"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