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table with a couple of message slot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 o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can be used in several mod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_mode fiel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ble lookup - incoming messages ar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 to the contents of the tabl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alculated using interpolation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is selected in the interpol_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 generation - The table ste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entries and emits the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size determines the rate at which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. Again, interpola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buffering - Input message values arri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are stored on each timestep, and the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cremented, till the tab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 line - Input message values arriving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tored on each timestep, using the t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 buffer.  The output is the input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ike output buffering - Input message values arr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able are checked for threshold cro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pass, then the current simulatio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 in a table entry, and the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itoring a large number of incoming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message values are placed in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efined table entries on every clock ti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ade much more useful because of a h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the table values to be sent backward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ssages using the TAB2FIELD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ual options for interpol_struct manip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for the table. These include special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etting an entire interpol_struct at a time,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commands like tab2file and file2tab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tab command for filling the t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ble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>input</w:t>
        <w:tab/>
        <w:tab/>
        <w:t>input field to table, usu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s.  If step_mode=1, input fiel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k of the current positio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ab/>
        <w:t>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</w:t>
        <w:tab/>
        <w:tab/>
        <w:t>interpol struct for table;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ed</w:t>
        <w:tab/>
        <w:tab/>
        <w:t>internal flag for tab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_mode</w:t>
        <w:tab/>
        <w:t>This flag selects between several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TAB_IO - Default mode. Table doe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AB_LOOP - Table act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or, looping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all the entrie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nput field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_size on each timest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used to perform th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TAB_ONCE - Table act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or, termina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the entrie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is stage the output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last entr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 = TAB_BUF - Table acts as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oming msg valu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cessive table entri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tep. The output fiel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 of the t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TAB_SPIKE - Table acts a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spike times. Incoming ms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re checked for cro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eshold, which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stepsize' field. If the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e simulation ti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table entry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 keeps track of the t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= TAB_FIELDS - Table acts as a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y incom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 are INPUT messag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value is placed in a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entry. If the messages are INPU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e second slo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lds the t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AB2FIELDS actio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 along these messag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able values into the sour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option does not work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with extend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= TAB_DELAY - Table acts as a delay line.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able arrives from the INPUT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, and output from the tab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'output' field as usual. Th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lemented as a simple ring buff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'input' field indexes the ta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entry should receive input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 The 'input' field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each timestep.  (This is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_BUF mode, where the current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tored in the 'output' fiel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ation of the delay is therefo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divs * dt, where xdivs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pol struct and dt is the time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ck used by the tabl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stepsize' field is not used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of the table are NOT erased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restriction is necessary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defined input is required in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. If the user wishes to wipe ou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command "setfield /table table ===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set all entries to zero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 Tables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nhanced setfield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</w:t>
        <w:tab/>
        <w:t>increment to input for stepping throug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each clock tick in step_mod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ase of step_mode 4, stepsiz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he spik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tep_modes 1 and 2, stepsiz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zero to use the current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ok up a value. The table use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simulation time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input' field. This is design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defined stimulus waveform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mulation time, even if the time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. Thus, if the input field has value 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simulation time is 10, the stimulus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looked up for a time of 7.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using negative values in the input fie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delay the start of a stimulus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bleFunc  [in src/olf/tab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 xml:space="preserve">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</w:t>
        <w:tab/>
        <w:t>Must be called to allocate the interpol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table TABCREATE xdivs xmin 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produces a table with indic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divs, i.e. xdvivs + 1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>which span the range xmin to x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</w:t>
        <w:tab/>
        <w:tab/>
        <w:t>Expands the table by using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existing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table TABFILL xdivs fill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divs + 1 specifies the number of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xpanded table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l_mod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 = B-spline fi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 = C_Spline fill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 = Linear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2FIELDS</w:t>
        <w:tab/>
        <w:t>Sends values from the tab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ting element fields,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AB_FIELDS ste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 table TAB2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OP</w:t>
        <w:tab/>
        <w:tab/>
        <w:t>Carries out an operation on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table, putting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output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table TABOP op [min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op is the operation to per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n and max are the x range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which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vailabl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=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 =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 =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 = range (i.e., max -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=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 =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 =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= Sqrt(sum of squ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</w:t>
        <w:tab/>
        <w:tab/>
        <w:t>Saves the table fields and interpo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 a script-readable file.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nal 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PUT input-value-for-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value-to-sum-onto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D value-to-multiply-output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2 input-value-for-table index-for-value-to-go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table with a couple of message slots for add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other fields. The table for the object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a table lookup with interpolation. Also permit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he table with sum and product messages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 the dimensionalit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element is a way of defining arbitrary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  It is based on the interpol_struc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, and provides the simplest form of access to i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(possibly generated by other tables) may be su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ed into the output value by means of mess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 pseudo-multidimensional functions to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. Tables can also be used as functio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ray with the table values has to be explici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TABCREATE function. Copies of a tab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array unless a new array is explici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= lookup[input] * (prd values) + (sum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tables is simple, sinc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_struct to worry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&lt;element&gt; TABCREATE &lt;xdivs&gt; &lt;xmin&gt; &lt;xm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l creates the interpol_struct data structu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badly named ``tab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fields table-&gt;sx, table-&gt;sy, table-&gt;ox, table-&gt;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t, the table element automatically sca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in the interpol_struct array so as to avoi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ations during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Using the TAB_FIELD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CUT HERE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example illustrates the use of the TAB_FIELD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rst, we create a bunch of neutrals. The createm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ys them out in a 10x10 square array with uni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map neutral /foo 10 10 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crea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bar TABCREATE 10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ssign the TAB_FIELDS step_mode. In this mode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ssages are sent to successive table entries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n every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bar step_mode 5 // TAB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foo/proto[] /bar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// To do the clock tick and assign the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ere we show the x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howing x fields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100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{getfield /foo/proto[{i}] x} " "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we show that the table entries are now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howing t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100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{getfield /bar table-&gt;table[{i}]} " "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we add 0.5 to each of the values in the tab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100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ield /bar table-&gt;table[{i}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getfield /bar table-&gt;table[{i}]} + 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we call the action in the table which goes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essages and puts the new values in the sourc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is case the x coords of the array of 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bar TAB2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we look to se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howing x fields 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100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{getfield /foo/proto[{i}] x} " "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CUT HERE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  All of the interpolation options depend on an inter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nterpol_struct, called invdx, which is set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allocation using TABCREATE. Unfortunately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updated upon subsequent manipulations of the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ol structure. Invdx has the value 1/dx where dx = (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xmin)/xdivs. To work around the bug please explicit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need to use the interpo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erpol documentation (Tab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