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60682354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14254854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98003387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0248613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355855896"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489354203"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38923206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95033719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