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string to use as prompt for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prompt promp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</w:t>
        <w:tab/>
        <w:t>string to use as shell prompt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enesis #!", where "!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number); if you want to u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ncludes blank space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mpt in quotation mark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a single argumen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#13 &gt;  setpromp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 &gt;  setprompt "tutorial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 1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starting up GENESIS the command line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sis #0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contained in the prompt refers to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hich is incremented for each lin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 This number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istory' recall mechanism to re-execute comman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index.  [Note that GENESIS starts with 0 rather than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mpt string displayed in the command interpr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et using the setprompt routine.  Specif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wish to change the prompt to reflect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