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4991082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6807951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146979558"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50285945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3880324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44005936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