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102080020"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285732627"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690441369"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950950628"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