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-*-nroff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file is (c) 1998,1999,2000 Ted Faber (faber@lunabase.org)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for the full copyright and limitations of li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d August 1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.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t GRA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g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d Kernighan and Bentley's language for typeset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 Ar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M Ar includ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ile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mplementation of Kernighan and Bentley's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graphs, as described in ``Grap-A Language for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, Tutorial and User Manual,'' by Jon L. Bentley and Brian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, revised May 1991, which is the primary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of this writing, it is available electronic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http://www.kohala.com/start/troff/cstr114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a black box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consistencies are to be expected. 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will briefly out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s imple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processor.  It takes commands embedd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 which are surrou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and rewrites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display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s are copied.  Output is always to the standar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ually redirected.  Input is from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read in order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 Ns No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, input is read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and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 TeX,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pecifies a file of macro definitions to be read at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DEFINES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hibits the reading of any initial macros file.  Th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n also be give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version information on the standard output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labels unaligned by default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new features of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ign the left and right lab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xes, that is that the left and right labels run at righ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text of the paper.  This may be useful in porting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llowed by a colon-separated list of directories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lative pathnames included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also used to locate the defines file, s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efines file name to a relative name, it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 the path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 always includes the current directory,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is search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includ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which are consum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Any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 the input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n the output, so graphs can be scaled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any macro beginning with \&amp;.G1 or \&amp;.G2 is treated as a \&amp;.G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&amp;.G2 macro, for compatibility with old versions of troff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ces pure troff syntax on embedded font change commands wh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prints a brief help message and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l -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for someone to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il by passing a bad format string and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grated as part of the printing system, this could conceiv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 path to breaching security on the machine. 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 printing system run by the super-user, you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is can be do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compiling with the GRAP_SAFE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defined.  (The GNU configure script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ine that preprocessor symbo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-with-grap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giv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ketched below.  Refer to Kernighan and Bentley'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eparated from one another by newlines or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 Ar height No \(or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k 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( top No \(or Cm bottom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No \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how the axes for the graph are draw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description, 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da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0.5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iven, the frame is drawn with that style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ight and width of the frame can also be specified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ne style can be over-ridden for sides of the fr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lotting commands have been given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the frame will be output at tha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ing stream relative to 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tr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Otherwise the frame is output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even invisibl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x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y 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y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og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pecifies a new coordinate system or sets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.  It defines the largest and smallest valu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otted, and therefore the scale of the data in the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the x and y coordinate systems can be given separat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at coordinate system is defined, if not the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ordinate system creat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ay be modified b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eclare a coordinate spa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f data through a macro that plots the data and fi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 and minima, and then define the size of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also determines if a scale is plotted logarithmic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same th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og x log 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plo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ines the style with which a given line will be plot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line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style is associated with that nam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style is 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,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plo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 to be centered at each point.  The defaul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invi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fault plotting string is a centered bullet, so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int is a filled circle, and they are un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ints are being connect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any current line and begin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a line style, tha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 a given line name, specifying no plot string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 be no plot strings.  Omitting the plot st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ddressing the same named line means not to change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a line has been defined with a plot string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by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the plot string can be removed by specifying "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ot string can have its format changed through several string_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_modifiers are describ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line_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ots the given point using the line sty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efault if none is giv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 a new line style with that name i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he same way as the default style.  The two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oint's x and y values, relative to the option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at system should have been defin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not, grap will exit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it overrides the style's default line descrip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ver-ride the plotting string.  To use a differen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may optionally be enclosed in parenthe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,  exp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coordinates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both plot a string at the given point.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literal strings are stacked above each other.  The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ification 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s No ( Ic ljust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jus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bov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elow Ns No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description of the justification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upp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rs which are briefly not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ring siz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+ or -, the size is increased or decreas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verted to a string and placed on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  Only formatting escap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make sense.  The format string is only re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sprin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also active.  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various ways to disabl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differen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ning saf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arguments, passing the format string through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format string completely,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Qq %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re specified the same way 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with the same consequences for undefined coordina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is command is because the first for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Expression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left No \(or Cm right 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 ( Cm in Ns No \(or Ns Cm 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left Xo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trols the placement of ticks on the fram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icks are automatically generated on the left and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of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ersion of this command turns on the automat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for a given si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controls the direction and length of the ticks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e ticks are automatically generated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 If no system is specified, the defaul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used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system must be declare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hat references it.  This syntax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ticks is an extension, and will no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rides the automatic placement of the ticks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ordinates at which to place the ticks.  If the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 with respect to the default coordinate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must be given.  For each t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rmat string can be g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%g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string can also take string modifiers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ce ticks with no labels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format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on the ticks may be shifted by specifying a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in inches to offset the label.  That is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and expression immediately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 form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-rides the default tick generation with a set of ticks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intervals.  The syntax is reminiscent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loops.  Ticks are place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apar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specified, ti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apart.  If an operator appea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ck is operated on by that operator instead of +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at 2, 4, 8, 16, and 32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all ticks are formatted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tick command may both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a fram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out from 2 to 32 by *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left in 3, 5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icks on the left side of the frame pointing out at 2, 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32 and in at 3, 5,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icks on a given side.  If no side is given the ti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ides are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ynony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on \(or Cm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,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oor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art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nd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+ \(or - \(or * \(o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format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xcep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lacement of lines in the frame.  The syntax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, no ticks are drawn on that side of the fr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appear on a side by default, or have been declared by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ancel them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ick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direction for ti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pick a line description for the grid l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r 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escri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s are labelled by default.  To omit labels, specif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Qq \&amp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o ( Cm left No \(or C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\(or Cm top No \(or Cm bott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p Ar string_modif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o , Ar quoted_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O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p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down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left Ar expr No \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right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laces a label on the given axis.  It is possibl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abels, which will be stacked over each oth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rgument, if present, specifies how many inches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from the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labels on the left and right labels run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.  You can cancel this by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unal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_modifie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radius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n circle at the point indicated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is small, 0.025 inches.  This can be over-ridden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dius.  The coordinates of the point are relative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or the default system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been extended to take a lin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otte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ccepts the filling extensions described bel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aws a line or arrow from the first point to the seco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style.  The default line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soli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eith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If both are given the second is used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ne point in one coordinate system and one in another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both points are in a named coordinate system (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named coordinate system), both point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coordinat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Qq 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until Qq 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thru A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mports data from another file into the curren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th only a filename given is a simple file inclus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 is simply read into the input stream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more common case is that it is a number list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takes lines from the file, splits them in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by one or more spaces, and calls the given macr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s parameters.  The macro may either be defined here, o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ed earli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omitt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present.  If so the current file is treated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untered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e of the workhor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ut the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m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( expr \(or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ts argument to the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K&amp;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 or variable expansion is done.  I believe that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for g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0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information on defining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pic Ar pic_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that begin with a period are consider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put in the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.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the command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relative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frame is output immediately before the first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if any.  If the us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neither any plotable object n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e commands will not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raph Ar Name pic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osition graphs with respec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raph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begin with capital letters)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llowing the graph are used to position the next 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f the graph is avail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i Fr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 second graph below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Exponential with .Frame.n 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ar.Frame.s - (0, 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graph descrip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=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numeric (double)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creates a variable if it does not exist.  Variables 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graphs.  Assignments can cascad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3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 ( Cm up No \(or Cm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m 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wid Ar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Cm base Ar base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coordinate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expr , exp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line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cilitates drawing bar graphs.  The first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escribes the bar somewhat generally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may extend up or to the right, is cen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tends up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(in the given coordinate system)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up 3 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2 unit high bar sitting on the x axis, centered on x=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ars are 1 unit wide, but this can be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w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By default bars sit on the base axis, i.e., bars direc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xtend from y=0.  That may be overridd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(The bar described above has corners (2.5, 0) and (3.5, 2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description has been extended to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ill Ar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that specifies the shading inside the bar.  Bars may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the command draws a box with the two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.  This can be used to draw boxes highlighting certain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ar graphs.  Note that filled bars will cover data dra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Ar expr Ic then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Ic else 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provides simple conditional execu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n-zer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s executed.  If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, if pres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blocks.  Early versions of this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the blocks as macros that were defined and expand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d to unnecessary confusion because explicit separato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for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s a separator (;) after the last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construct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x == 3) { y = y +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x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as expected.  A separator is also appended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or Ar name Ic from Ar from_expr Ic to Ar to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No +\(or-\(or*\(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ly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from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by_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ex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to_ex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ration has the semantic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ti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 Marco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note about implicit separators in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from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ost standard arithmetic operators: + - / * ^.  The 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^) is exponentiation. 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the C logical operators ==, !=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, || and unary !.  Also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i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and != are overloaded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strings.  Parentheses are used for group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not allowed in an expression in any context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ascading of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b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expe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 = 3.5 * (b =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functions that take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og , exp , int , sin , cos , sqrt , rand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arithms are base 10 and the trigonometric func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e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uler's number to the given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tural logarithm.  The natural log and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extensions and are probably not availabl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random number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[0,1).  The following two argument func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atan2 , min , max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ata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dom number generator can be seeded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parameter (converted internally to an integer)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return value is of no use, you mu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parate statement, it is not part of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string comparison, no expressions can use string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valued function exis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 ( Ar form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r exp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 Ar \&amp;,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c</w:t>
      </w:r>
    </w:p>
    <w:p>
      <w:pPr>
        <w:pStyle w:val="PreformattedText"/>
        <w:bidi w:val="0"/>
        <w:spacing w:before="0" w:after="0"/>
        <w:jc w:val="left"/>
        <w:rPr/>
      </w:pPr>
      <w:r>
        <w:rPr/>
        <w:t>).  It oper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turning the value.  It can be used anywhere a quo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mpiled for safer ope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return the format string.  This mode of opera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used as part of a super-user enabled pr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but powerful macro facility.  Macros ar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define Ar n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c undefine A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filled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ccurr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 text is replaced by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a series of statements in nested { }'s, o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surrounded by the same letter.  An example of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 X coord x 1,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text, it will be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ord x 1,3 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literal, and can contain newlines.  If a macro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multiple lines, it should end in a semicolon to avoid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take parameters, too.  If a macro call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, comma-separated list the values starting with $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in the macro with the elements of the list.  A 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digit is left unchanged.  Thi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udimentary, no nesting or parentheses or escaping of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.  Also, there is no way to say argument 1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(${1}0 in sh(1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ill draw a line with slop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-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oo { next at $1,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from 1 to 5 { foo(i,i)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persist across graphs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simple macros for plotting common charact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lete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examples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Number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-separated list of numbers is treated specially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to be points to be plotted using the default line sty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ordinate system.  If more than two numbers are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numbers are taken to be additional y values to pl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x value.  Number lists in DWB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omma-separated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at as well.  More precisely, numbers in number li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either whitespace, comma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5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ot points using the default line style at (1,2), (1,3),(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(4,6).  A simple way to plot a set of numbers in a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./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d -literal -offse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"./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.G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Pic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pic macros that can be used in embedded pic cod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graph. 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y_gg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xy_gg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define pic distances that correspon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y can be used to size boxes or to plot pic constru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To place a given construct on the graph,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Origin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ordinate spaces can be used by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of the coordinate space.  A coordinate spa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liably accessed by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emitted immediately before the frame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WB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se as part of its imple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m only for compatibility.  Note that these are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and may not do what you expect under complex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its defines file there.  If that value is a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path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be search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compiled in location of the defines fil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l 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GRAP_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abled to prevent for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e dump or smash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DEFINE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atan2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groff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ic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h 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sprintf 3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Xr tr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small incompatibilities with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 gra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c 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ot expanding variables and macros, and a mor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parameter order in the inter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uch improved, the error reporting code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 Notably, an error in a macro is not detect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is used, and it produces unusual output in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ng many times over a macro with no newlines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ementation wa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Ted Faber Ao faber@lunabase.org A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uce Lilly Ao blilly@erols.com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many bug fixes, including a considerable rev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ing code.  If you can actually find an error in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you can probably than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designed and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Brian 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 Jon Bentley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