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&lt;&lt; : ((* # **)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lexical comparis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$&lt;&lt;} performs a fast ordering on values.  It is substitu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equality in ML (i.e. if {x &lt;&lt; y} and {x = x'} and {y = y'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x' &lt;&lt; y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, for example in normalizing terms in some way,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some arbitrary (but definite) ordering on M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