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path : (window_stack -&gt; win_pa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