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THEN : (tactic -&gt; 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wo tactic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1} and {T2} are tactics, {T1 THEN T2} is a tactic which applies {T1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n applies the tactic {T2} to all the subgoals generated. If {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goal then {T2} is never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THEN} to a pair of tactics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actic fails if {T1} fails when applied to the goal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2} does when applied to any of the resulting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rmally used to sequence tactics which generate a single sub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remembering that it is sometimes useful to apply the sam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subgoals; sequence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_TAC THENL [ASM_REWRITE_TAC[]; ASM_REWRITE_TAC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replaced by the brie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_TAC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, ORELSE, THE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