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8141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5482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42758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8943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