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917943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443839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596760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