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15605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37340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02376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53108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