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477152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7169218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5993776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2374418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