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275695013"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865760831"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799355737"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38281333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