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7465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41791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72398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