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23065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49974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41178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55457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