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7896284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3117430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8147174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1864580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4940464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745169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1145508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7271768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