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11735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31894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99842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5194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