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03838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52843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535167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90926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091870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03049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93062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593421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