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9248753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8726217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575855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6759763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