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7293746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823288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057471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8805607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2455672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341112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4054668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9268287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