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45086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2287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5614504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211686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