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9510305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267003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2280503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4222904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4709081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3807468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0064651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1646098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