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9936074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8141572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7885867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4851042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4601455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4231470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504672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4811758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9054512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9438686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3960022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7661103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4959131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1114004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9964166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973864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4107172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388818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4246056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0263400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5853838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2539785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227556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4395794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7929326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934194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