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957596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9575968"/>
      <w:bookmarkStart w:id="1" w:name="__Fieldmark__0_326957596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6957596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69575968"/>
      <w:bookmarkStart w:id="3" w:name="__Fieldmark__1_326957596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