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4263913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7053175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0399689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7606266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2282395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1095891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7860367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7670332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4026097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6435748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944830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2587978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