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6759872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59512687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3512281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84550883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2549016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19369937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2068651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8763817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5612553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8110540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1550030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41696645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5836890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673276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2119693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4176694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711763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2263074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9999843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6786336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8367353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2112500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64977122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14363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9672391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96520271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7254341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7178468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6707166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4551602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2951636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9371097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36882173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6217591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006365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16108800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05549172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59428845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17605619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66717514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99648891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0348143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