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4593308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254183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2480324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0910389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1339218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5929442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3626321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2066263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2471664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729194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4501670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7869073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8595594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2155962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8735057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7600493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7341279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7638103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8296841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161673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8264223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0870107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7586054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1172711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3096660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5432014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726180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7883345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4616915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312265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6561056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532816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2555639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5096033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9222692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4185717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8087000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8797627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3727680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5723918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9737323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7360833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