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05101588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1126869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5855178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8784268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88988797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0472915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8299980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7862196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6754035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9312735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6168780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6064336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3717352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4698034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5164857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3708406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8386819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5602312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9891628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859376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0821402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8475785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99147905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41790946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40072976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4924336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