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5739429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9126728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3218700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0662209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5368901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8920089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8826447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0308626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9448720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0652930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3423827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5726954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