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132386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124602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298765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32000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0156804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436295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1483241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4890653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029170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593125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7152455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2717803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