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5098762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45455109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01136988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3702808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45057253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9966943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65352136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31362580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7448014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56830371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62611297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52759660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89924842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73692227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9346348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12253288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93933525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5786582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68252499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39283976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97780861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65399172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11283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51721300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07770283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64997556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