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55201575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78623613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82483367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28908851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02437530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55608205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79551786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96526802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3075543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90484111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96413476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57357404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32876018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31080583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30239456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34263510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65739881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608097466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46383197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16299194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11820726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7892158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9401242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24997817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22501886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9471170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72733337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38697533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37278693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45746257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37648499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30514841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44466893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498281158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65127058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8103862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54532727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83170476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37873668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52217933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02126955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4986362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