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3   edited Feb 28 17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5.html Tutorial 5\endlink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