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8668073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5999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60215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