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65171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2787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53860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78917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45830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1767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42585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51088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49137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65861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0461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56436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89676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45875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13374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34067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42128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53279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91973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64698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94987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39333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72977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64462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76239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73857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4531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340887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77764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05251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65235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01446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89298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29929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06648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94978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18399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35746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19280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