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72165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87950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28535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51214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47455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42188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72112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94467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08357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16718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34290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97052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82414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80223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86149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57962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87591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02227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39544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65429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62704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11013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84004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50722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36100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10210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34285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85990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5986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84973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43664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697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51262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32790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41230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69000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37387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44343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37124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