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17906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25570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