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298428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17794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390412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82575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816598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762158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92996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6189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7254629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18240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94830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66071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78123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803824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72499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21959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846996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725638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4064391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11336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56600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29370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40849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77525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81650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