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05535819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40840616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828699920"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78117855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91422601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435915930"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41346548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