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31844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1314628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46812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90590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108101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