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051285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9360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188945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117560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529122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588559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