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8645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368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3510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536998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1688329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201724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88180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4581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62284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4443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91940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35332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494590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647112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075195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976824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40208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412109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124811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637174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25778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63260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