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63291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344088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82577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1594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900119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38729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