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41140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572154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2883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201183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944680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9499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48243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