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95184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91182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28106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947093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06406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93341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73539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27278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009487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411325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985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06143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716001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70595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15086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09008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34542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851287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03230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929769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0747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9507448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488722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23041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80037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