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18977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844879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38739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303823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23914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530828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6935977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564929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98818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180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351285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94369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382630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6741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003001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7580268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620943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71386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536294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56655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378640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01952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