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7964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76240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185089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20420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41592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