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722087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191768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588828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