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9429161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4792851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8593318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