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6455585"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792103638"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62484716"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596169050"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491638810"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024733836"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