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0121623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0964418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5131621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