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95355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9535505"/>
      <w:bookmarkStart w:id="1" w:name="__Fieldmark__0_9295355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