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114148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6744287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6283518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9431531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