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6094984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9579376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2679487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0766937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