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04613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58110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43022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55075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