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57485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6437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18069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47844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