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282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0657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4280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8408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