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67057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80369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67556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13512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