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03316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093246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