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36069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934260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687779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