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88906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66638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0715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02684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