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4607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528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9881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336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