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61255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81392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7954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3266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