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GIN_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GIN_STACK : (string -&gt; term -&gt; term list -&gt; thm lis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indo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_STACK `name` "r f" hyps thms} creates a new window stac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window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{"f"}, relation {"r"}, hypotheses {hyps}, relevant theorems {thm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itions 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ack has the name {`name`} and is made the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_STACK `name` "r f" hyps thms} fails if ther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stack called {`name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start an interactive reason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in, END_STACK, SET_STACK, ALL_STACKS, CURREN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