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A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k n. 0 &lt; n ==&gt; (?r q. (k = (q * n) + r) /\ r &lt;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