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OCTAL_CONS_IMP_LESS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 e. IS_OCTAL(CONS e l) ==&gt; e &lt; 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