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44256073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20911818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600950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41197256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