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49581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64197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8178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5104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