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2251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2251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2251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2251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2251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2251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225154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2251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2251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225154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2251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2251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22515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2251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2251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2251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2251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2251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2251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2251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2251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2251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22515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2251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2251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2251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2251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2251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2251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2251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2251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2251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2251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22515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22515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2251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22515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22515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22515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